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  <w:br/>
        <w:t xml:space="preserve">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NA DOSTAWĘ  BLATÓW DO ŁAWEK UCZNIOWSKICH ORAZ KRZESEŁ, W TYM: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ZADANIE NR 1- DOSTAWA I MONTAŻ 200 SZTUK BLATÓW DO DWUOSOBOWYCH ŁAWEK UCZNIOWSKICH NA POTRZEBY WYDZIAŁU PEDAGOGICZNEGO</w:t>
      </w:r>
    </w:p>
    <w:p>
      <w:pPr>
        <w:pStyle w:val="TextBody"/>
        <w:spacing w:lineRule="auto" w:line="360"/>
        <w:rPr/>
      </w:pPr>
      <w:r>
        <w:rPr>
          <w:i/>
          <w:sz w:val="20"/>
        </w:rPr>
        <w:t xml:space="preserve">CPV 39141200-4              </w:t>
        <w:tab/>
        <w:t>Blaty</w:t>
      </w:r>
    </w:p>
    <w:p>
      <w:pPr>
        <w:pStyle w:val="TextBody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ZADANIE NR 2- DOSTAWA KRZESEŁ (6 SZT.) DLA  WYDZIAŁU SZTUKI</w:t>
      </w:r>
    </w:p>
    <w:p>
      <w:pPr>
        <w:pStyle w:val="TextBody"/>
        <w:spacing w:lineRule="auto" w:line="360"/>
        <w:rPr>
          <w:i/>
          <w:i/>
          <w:sz w:val="20"/>
        </w:rPr>
      </w:pPr>
      <w:r>
        <w:rPr>
          <w:i/>
          <w:sz w:val="20"/>
        </w:rPr>
        <w:t>CPV 39112000-0</w:t>
        <w:tab/>
        <w:tab/>
        <w:t>Krzesła</w:t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highlight w:val="green"/>
        </w:rPr>
      </w:pPr>
      <w:r>
        <w:rPr>
          <w:rFonts w:cs="Tahoma" w:ascii="Tahoma" w:hAnsi="Tahoma"/>
          <w:b/>
          <w:bCs/>
          <w:sz w:val="20"/>
          <w:highlight w:val="green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highlight w:val="green"/>
        </w:rPr>
      </w:pPr>
      <w:r>
        <w:rPr>
          <w:rFonts w:cs="Tahoma" w:ascii="Tahoma" w:hAnsi="Tahoma"/>
          <w:b/>
          <w:bCs/>
          <w:sz w:val="20"/>
          <w:highlight w:val="green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55/13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Zamawiający dopuszcza składanie ofert częściowych. Wykonawca może złożyć ofertę na wybrane przez siebie zadanie/zadani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15, 19 , 20 i pkt 1.1 – część III rozdział 1 SIWZ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iał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blatów, krzeseł. Nie otwierać przed 28.11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  <w:r>
        <w:rPr>
          <w:rFonts w:cs="Tahoma" w:ascii="Tahoma" w:hAnsi="Tahoma"/>
          <w:iCs/>
        </w:rPr>
        <w:t>Zobowiązanie winno być złożone w oryginale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ktualny odpis z właściwego rejestru lub z centralnej ewidencji i informacji o działalności gospodarczej, jeżeli odrębne przepisy wymagają wpisu do rejestru lub ewidencji</w:t>
      </w:r>
      <w:r>
        <w:rPr>
          <w:rFonts w:cs="Tahoma" w:ascii="Tahoma" w:hAnsi="Tahoma"/>
        </w:rPr>
        <w:t xml:space="preserve">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kraju miejsca zamieszkania osoby lub w kraju, w którym Wykonawca ma siedzibę nie wydaje się dokumentu z pkt. 2.3. ,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Normal"/>
        <w:numPr>
          <w:ilvl w:val="0"/>
          <w:numId w:val="9"/>
        </w:numPr>
        <w:spacing w:lineRule="auto" w:line="360" w:before="100" w:after="100"/>
        <w:rPr>
          <w:rFonts w:ascii="Tahoma" w:hAnsi="Tahoma" w:cs="Tahoma"/>
        </w:rPr>
      </w:pPr>
      <w:r>
        <w:rPr>
          <w:rFonts w:cs="Tahoma" w:ascii="Tahoma" w:hAnsi="Tahoma"/>
          <w:b/>
        </w:rPr>
        <w:t>W związku z art. 26 ust. 2d ustawy Prawo zamówień publicznych, Zamawiający żąda złożenia w ofercie listy podmiotów należących do tej samej grupy kapitałowej, o której mowa w art. 24 ust. 2 pkt 5 ustawy albo informacji o tym, że Wykonawca nie należy do grupy kapitałowej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 w:before="100" w:after="100"/>
        <w:ind w:left="4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8.11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8.11.2013 r. o godz. 09:3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Dział Zamówień Publicznych – mgr Barbara Czerwiń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Przedmiotem zamówienia jest blatów do ławek uczniowskich oraz krzeseł dla jednostek organizacyjnych Akademii im. Jana Długosza w Częstochowie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Przedmiot zamówienia został podzielony na 2 zadania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left="426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ZADANIE NR 1- DOSTAWA I MONTAŻ 200 SZTUK BLATÓW DO DWUOSOBOWYCH ŁAWEK UCZNIOWSKICH NA POTRZEBY WYDZIAŁU PEDAGOGICZNEGO</w:t>
      </w:r>
    </w:p>
    <w:p>
      <w:pPr>
        <w:pStyle w:val="TextBody"/>
        <w:spacing w:lineRule="auto" w:line="360"/>
        <w:ind w:firstLine="426"/>
        <w:rPr/>
      </w:pPr>
      <w:r>
        <w:rPr>
          <w:i/>
          <w:sz w:val="20"/>
        </w:rPr>
        <w:t xml:space="preserve">CPV 39141200-4              </w:t>
        <w:tab/>
        <w:t>Blaty</w:t>
      </w:r>
    </w:p>
    <w:p>
      <w:pPr>
        <w:pStyle w:val="TextBody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360"/>
        <w:ind w:firstLine="426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ZADANIE NR 2- DOSTAWA KRZESEŁ (6 SZT.) DLA  WYDZIAŁU SZTUKI</w:t>
      </w:r>
    </w:p>
    <w:p>
      <w:pPr>
        <w:pStyle w:val="TextBody"/>
        <w:spacing w:lineRule="auto" w:line="360"/>
        <w:ind w:firstLine="426"/>
        <w:rPr>
          <w:i/>
          <w:i/>
          <w:sz w:val="20"/>
        </w:rPr>
      </w:pPr>
      <w:r>
        <w:rPr>
          <w:i/>
          <w:sz w:val="20"/>
        </w:rPr>
        <w:t>CPV 39112000-0</w:t>
        <w:tab/>
        <w:tab/>
        <w:t>Krzesła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y opis przedmiotu zamówienia na zadanie nr 1 oraz na zadanie nr 2 został zawarty odpowiednio w załączniku nr 4 oraz nr 5 do niniejszej SIWZ. Określone w opisie parametry techniczne i wymagania należy traktować jako określenie wymaganego minimalnego standardu </w:t>
        <w:br/>
        <w:t>i parametrów technicznych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zakres zamówienia wchodzi dostarczenie mebli do Zamawiającego i ich montaż. Zadanie nr 1 obejmuje ponadto demontaż blatów istniejących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Miejsce realizacji zamówienia: 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zad. nr 1- Wydział Pedagogiczny, ul. Waszyngtona 4/8, 42-200 Częstochowa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zad. nr 2- Wydział Sztuki, Instytut Sztuk Pięknych, ul. Dąbrowskiego 14, 42-200 Częstochow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</w:p>
    <w:p>
      <w:pPr>
        <w:pStyle w:val="Normal"/>
        <w:spacing w:lineRule="auto" w:line="360"/>
        <w:ind w:firstLine="426"/>
        <w:rPr>
          <w:rFonts w:ascii="Tahoma" w:hAnsi="Tahoma" w:cs="Tahoma"/>
        </w:rPr>
      </w:pPr>
      <w:r>
        <w:rPr>
          <w:rFonts w:cs="Tahoma" w:ascii="Tahoma" w:hAnsi="Tahoma"/>
        </w:rPr>
        <w:t>zadanie nr 1- 28 dni licząc od daty zawarcia umowy,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zadanie nr 2- 14 dni licząc od daty zawarcia umowy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Wymagany okres gwarancji na przedmiot zamówienia (zadanie nr 1, zadanie nr 2): minimum 24 miesiące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Pozostałe warunki realizacji zamówienia zgodnie z projektem umowy – załącznik nr 6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ę realizacji zamówienia netto i brutto oraz zastosowana stawkę podatku VAT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Cs/>
          <w:sz w:val="20"/>
        </w:rPr>
        <w:t>Cena zawarta w ofercie musi być określona jednoznacznie i być ceną ryczałtową, ostateczną i stałą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 na dane zada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 na każde zadanie. Za ofertę najkorzystniejszą zostanie uznana oferta nie podlegająca odrzuceniu z najniższą ceną (brutto) realizacji całości zad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specyfikacja zamawianych mebli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SPORZADZIŁ:</w:t>
        <w:tab/>
        <w:tab/>
        <w:tab/>
        <w:tab/>
        <w:tab/>
        <w:t xml:space="preserve">                   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Barbara Czerwińska                                                          Kanclerz mgr Mariola Ptasze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ab/>
        <w:tab/>
        <w:tab/>
        <w:t xml:space="preserve"> </w:t>
        <w:tab/>
        <w:t xml:space="preserve">          </w:t>
        <w:tab/>
        <w:t xml:space="preserve">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5"/>
    <w:lvlOverride w:ilvl="0"/>
    <w:lvlOverride w:ilvl="1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sz w:val="20"/>
      <w:szCs w:val="20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32:00Z</dcterms:created>
  <dc:creator>administrator</dc:creator>
  <dc:description/>
  <cp:keywords/>
  <dc:language>en-US</dc:language>
  <cp:lastModifiedBy>bczerwinska</cp:lastModifiedBy>
  <cp:lastPrinted>2013-10-28T09:50:00Z</cp:lastPrinted>
  <dcterms:modified xsi:type="dcterms:W3CDTF">2013-11-20T12:01:00Z</dcterms:modified>
  <cp:revision>7</cp:revision>
  <dc:subject/>
  <dc:title>DOKUMENTACJA PRZETARGOWA W SPRAWIE NR REJ</dc:title>
</cp:coreProperties>
</file>